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на подстицај за суфинансирање камате за пољопривредне кредит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 Јавног позива</w:t>
      </w:r>
      <w:r>
        <w:rPr>
          <w:sz w:val="22"/>
          <w:szCs w:val="22"/>
        </w:rPr>
        <w:t xml:space="preserve"> 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.0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суфинансирање камате за пољопривредне кредите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 xml:space="preserve">Копија Уговора о кредиту потписаног у периоду од 01.10.2017. године до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.11.2018. године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плана отплате кредит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  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8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средства од кредита употребио за пољопривредну производњу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1:00Z</dcterms:created>
  <dc:creator>Darko - opstina</dc:creator>
  <dc:description/>
  <cp:keywords/>
  <dc:language>en-US</dc:language>
  <cp:lastModifiedBy>Darko</cp:lastModifiedBy>
  <cp:lastPrinted>2015-10-09T09:50:00Z</cp:lastPrinted>
  <dcterms:modified xsi:type="dcterms:W3CDTF">2018-06-27T09:13:00Z</dcterms:modified>
  <cp:revision>20</cp:revision>
  <dc:subject/>
  <dc:title>ОПШТИНА БАТОЧИНА</dc:title>
</cp:coreProperties>
</file>